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978731186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2683084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2195404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